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0"/>
      </w:tblGrid>
      <w:tr>
        <w:trPr/>
        <w:tc>
          <w:tcPr>
            <w:tcW w:w="911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zh-CN"/>
              </w:rPr>
              <w:t>PART B: FORMAT OF OFFER TO BE PROVIDED BY THE TENDERER</w:t>
            </w:r>
          </w:p>
        </w:tc>
      </w:tr>
      <w:tr>
        <w:trPr/>
        <w:tc>
          <w:tcPr>
            <w:tcW w:w="911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cs="Calibri"/>
                <w:color w:val="00000A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</w:rPr>
              <w:t xml:space="preserve">Denumirea și adresa autorității contractante: </w:t>
            </w: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  <w:lang w:val="en"/>
              </w:rPr>
              <w:t>Branch of Agricultural Mechanical Engineers in Romania SIMAR Timisoara,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color w:val="00000A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  <w:lang w:val="en-GB"/>
              </w:rPr>
              <w:t>Bulevardul  Revolutiei din 1989 nr. 15A, 300034 Timisoara, Timis, Romania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color w:val="00000A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</w:rPr>
              <w:t>Denumirea ofertei: Campanie media si publicitate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color w:val="00000A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</w:rPr>
              <w:t xml:space="preserve">Număr referință: </w:t>
            </w:r>
            <w:bookmarkStart w:id="0" w:name="__DdeLink__365_2131355749"/>
            <w:r>
              <w:rPr>
                <w:rFonts w:cs="Times New Roman" w:ascii="Times New Roman" w:hAnsi="Times New Roman"/>
                <w:b/>
                <w:bCs/>
                <w:color w:val="00000A"/>
              </w:rPr>
              <w:t>11/</w:t>
            </w:r>
            <w:bookmarkEnd w:id="0"/>
            <w:r>
              <w:rPr>
                <w:rFonts w:cs="Times New Roman" w:ascii="Times New Roman" w:hAnsi="Times New Roman"/>
                <w:b/>
                <w:bCs/>
                <w:color w:val="00000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  <w:lang w:val="en-GB"/>
              </w:rPr>
              <w:t>eMS RORS-365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</w:rPr>
              <w:t>Data lansării: 24</w:t>
            </w:r>
            <w:r>
              <w:rPr>
                <w:rFonts w:cs="Times New Roman" w:ascii="Times New Roman" w:hAnsi="Times New Roman"/>
                <w:b/>
                <w:color w:val="00000A"/>
              </w:rPr>
              <w:t>.06.202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FORMAȚII DESPRE OFERTANT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rimisă d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enumirea (denumirile) și adresa (adresele) persoanei sau persoanelor juridice care depun această ofertă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Ofertan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Reprezentant lega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umăr de înregistrare/înregistrare în scopuri de TV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lang w:val="en-U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Persoana de contac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DECLARAȚIA OFERTANTULU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in prezenta, subsemnatul confirm că serviciile oferite în cadrul acestei licitații sunt în deplină conformitate cu specificațiile care ne-au fost furnizate de autoritatea contractantă. Descrierea detaliată a serviciilor oferite de noi este prezentată la următorul punc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În plus, confirmăm că organizația / societatea noastră este pe deplin eligibilă pentru furnizarea de servicii în cadrul unui contract finanțat din fonduri UE. Confirmăm că nu ne aflăm în niciuna dintre situațiile care ne-ar exclude de la participarea la licitațiile finanțate de UE, așa cum se indică la punctul 2.3.3. din manualul PRAG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În plus, suntem de acord să respectăm clauzele de etică prevăzute în Secțiunea 2.4.14 din Manualul PRAG și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să nu intrăm într-un conflict de interese sau în vreo relație echivalentă cu Autoritatea Contractantă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OFERTA TEHNICĂ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ertanții trebuie să furnizeze oferta tehnică, pe baza cerințelor indicate de autoritatea contractantă în Partea A: Informații pentru ofertant, punctul 2: Informații tehnic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ertanții sunt încurajați să furnizeze detalii cu privire la serviciile planificate, inclusiv specificații detaliat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1 Organizare și metodologie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vă rugăm să descrieți în detaliu metodologia și abordarea propusă în furnizarea de servicii pe baza cerințelor autorității contractante, menționate în partea A "Informații pentru ofertant", punctul 2 "Informații tehnice", descrierea rezultatelor așteptate / rezultate care trebuie obținut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(exemple: tipărirea de broșuri, traduceri etc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2. Resurse propuse de către ofertant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ofertanții sunt încurajați să furnizeze informații detaliate, de exemplu calificările personalului propus, experții-cheie 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en-US"/>
        </w:rPr>
        <w:t>* Găsiți atașat CV-ul (CV-urile) expertului (experților)-cheie propus (propuși) mai sus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(exemple: tipărirea de broșuri, traduceri etc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3 Perioada propusă de ofertant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Identificarea și încadrarea în timp a reperelor majore de pe parcursul executării contractului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(exemple: tipărirea de broșuri, traduceri etc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umel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emnătura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Data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/>
      </w:rPr>
      <w:t xml:space="preserve">Pagina </w:t>
    </w:r>
    <w:r>
      <w:rPr>
        <w:sz w:val="24"/>
        <w:szCs w:val="24"/>
        <w:lang w:val="en-US"/>
      </w:rPr>
      <w:fldChar w:fldCharType="begin"/>
    </w:r>
    <w:r>
      <w:rPr>
        <w:sz w:val="24"/>
        <w:szCs w:val="24"/>
        <w:lang w:val="en-US"/>
      </w:rPr>
      <w:instrText xml:space="preserve"> PAGE </w:instrText>
    </w:r>
    <w:r>
      <w:rPr>
        <w:sz w:val="24"/>
        <w:szCs w:val="24"/>
        <w:lang w:val="en-US"/>
      </w:rPr>
      <w:fldChar w:fldCharType="separate"/>
    </w:r>
    <w:r>
      <w:rPr>
        <w:sz w:val="24"/>
        <w:szCs w:val="24"/>
        <w:lang w:val="en-US"/>
      </w:rPr>
      <w:t>2</w:t>
    </w:r>
    <w:r>
      <w:rPr>
        <w:sz w:val="24"/>
        <w:szCs w:val="24"/>
        <w:lang w:val="en-US"/>
      </w:rPr>
      <w:fldChar w:fldCharType="end"/>
    </w:r>
    <w:r>
      <w:rPr>
        <w:lang w:val="en-US"/>
      </w:rPr>
      <w:t xml:space="preserve"> din </w:t>
    </w:r>
    <w:r>
      <w:rPr>
        <w:sz w:val="24"/>
        <w:szCs w:val="24"/>
        <w:lang w:val="en-US"/>
      </w:rPr>
      <w:fldChar w:fldCharType="begin"/>
    </w:r>
    <w:r>
      <w:rPr>
        <w:sz w:val="24"/>
        <w:szCs w:val="24"/>
        <w:lang w:val="en-US"/>
      </w:rPr>
      <w:instrText xml:space="preserve"> NUMPAGES \* ARABIC </w:instrText>
    </w:r>
    <w:r>
      <w:rPr>
        <w:sz w:val="24"/>
        <w:szCs w:val="24"/>
        <w:lang w:val="en-US"/>
      </w:rPr>
      <w:fldChar w:fldCharType="separate"/>
    </w:r>
    <w:r>
      <w:rPr>
        <w:sz w:val="24"/>
        <w:szCs w:val="24"/>
        <w:lang w:val="en-US"/>
      </w:rPr>
      <w:t>2</w:t>
    </w:r>
    <w:r>
      <w:rPr>
        <w:sz w:val="24"/>
        <w:szCs w:val="24"/>
        <w:lang w:val="en-US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După caz. Pentru persoane fizice, menționați cartea de identitate sau pașaportul sau documentul echivalent - număr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8:09:00Z</dcterms:created>
  <dc:creator>UPORABNIK</dc:creator>
  <dc:description/>
  <cp:keywords/>
  <dc:language>en-US</dc:language>
  <cp:lastModifiedBy>User1</cp:lastModifiedBy>
  <dcterms:modified xsi:type="dcterms:W3CDTF">2020-06-22T08:09:00Z</dcterms:modified>
  <cp:revision>2</cp:revision>
  <dc:subject/>
  <dc:title/>
</cp:coreProperties>
</file>